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 xml:space="preserve">Załącznik  nr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l.  Gen. Sikorskiego 3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>:  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lefon/faks</w:t>
      </w:r>
      <w:r>
        <w:rPr>
          <w:rFonts w:cs="Arial" w:ascii="Arial" w:hAnsi="Arial"/>
        </w:rPr>
        <w:t xml:space="preserve"> 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/REGON</w:t>
      </w:r>
      <w:r>
        <w:rPr>
          <w:rFonts w:cs="Arial" w:ascii="Arial" w:hAnsi="Arial"/>
        </w:rPr>
        <w:t xml:space="preserve"> 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Nawiązując do zapytania ofertowego w postępowaniu o udzielenie zamówienia publicznego prowadzonego na podstawie obowiązującego regulaminu udzielania zamówień publicznych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zakup            i dostawa  materiałów kamiennych do bieżącego utrzymania dróg powiatowych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 składamy ofertę na wykonanie zamówienia za cenę: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3"/>
        <w:gridCol w:w="1737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[zł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zł]</w:t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 Drogowy Nr 3 w Teodorówc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0 t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 Drogowy Nr 2 w Tarnogrodzi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t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2953L w m. Borowie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t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2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razem wartość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2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4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razem wartość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2. Podana cena zawiera cały  koszt wykonania przedmiotu zamówienia w tym uwzględnione są  koszty materiałów, dostawy i rozładunku w obwodzie drogowym nr  3 Teodorówka oraz wszystkich innych czynności  koniecznych do prawidłowego zrealizowania przedmiotu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kceptujemy ogólny  termin wykonania zamówienia:  do </w:t>
      </w:r>
      <w:r>
        <w:rPr>
          <w:rFonts w:cs="Arial" w:ascii="Arial" w:hAnsi="Arial"/>
          <w:b/>
          <w:bCs/>
        </w:rPr>
        <w:t>30.11.2023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14 dni od daty otrzymania faktury przez Zamawiając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5. W przypadku  wyboru oferty zobowiązujemy się do  podpisania umowy w  terminie  i miejscu wskaza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Wszelką korespondencję w sprawie niniejszego postępowania należy kierowa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  adres: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: ______________________     fax 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e-mail: ____________________________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 wykonawcy/</w:t>
      </w:r>
    </w:p>
    <w:sectPr>
      <w:type w:val="nextPage"/>
      <w:pgSz w:w="11906" w:h="16838"/>
      <w:pgMar w:left="1701" w:right="128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8:00Z</dcterms:created>
  <dc:creator>Z.D.P.</dc:creator>
  <dc:description/>
  <cp:keywords/>
  <dc:language>en-US</dc:language>
  <cp:lastModifiedBy>PC</cp:lastModifiedBy>
  <cp:lastPrinted>2017-12-08T08:50:00Z</cp:lastPrinted>
  <dcterms:modified xsi:type="dcterms:W3CDTF">2023-11-16T08:11:00Z</dcterms:modified>
  <cp:revision>5</cp:revision>
  <dc:subject/>
  <dc:title>Zał</dc:title>
</cp:coreProperties>
</file>